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Øsløs d. 060813.</w:t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  <w:t>M &amp; M sorter – port usage.</w:t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ort pins hav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 na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func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&amp;Ms in tube sensor - in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kia LCD – SCLK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kia LCD – SDIN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kia LCD – D//C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o control - A0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o control - A1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0_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o control – A2 – outpu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0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functio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trl motor A [A] (dispenser motor) – outpu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trl motor B [C] (sorter motor) – outpu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nse motor A (analog input for motor current) – inpu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nse motor B (analog input for motor current) – inpu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trl motor A [B] – output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1_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trl motor B [D] – outpu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 na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func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filter select – S2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filter select – S3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sensor output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sensor control - /OE – out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3_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 na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n functi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4_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4_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rupt for M&amp;M at colour sensor – inpu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4_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4_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8:13:00Z</dcterms:created>
  <dc:creator>Per Stegelmann</dc:creator>
  <dc:description/>
  <dc:language>en-US</dc:language>
  <cp:lastModifiedBy>Per Stegelmann</cp:lastModifiedBy>
  <dcterms:modified xsi:type="dcterms:W3CDTF">2006-08-13T18:50:00Z</dcterms:modified>
  <cp:revision>6</cp:revision>
  <dc:subject/>
  <dc:title>Øsløs d</dc:title>
</cp:coreProperties>
</file>